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T ITALIANO L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Arial" w:hAnsi="Arial"/>
          <w:b/>
          <w:sz w:val="28"/>
        </w:rPr>
        <w:t>VALUTAZIONE DELLE COMPETENZE DI COMPRENSIONE ORALE E SCRITTA E PRODUZIONE ORALE E SCRI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RITERI DI ATTRIBUZIONE DEI PUNTEGG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A DI COMPRENSIONE SCRITTA (__/60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ogni risposta esa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to 0 per ogni risposta errata o per astensio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hiavi: A; A; A; B; A, 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rova n.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ogni risposta esa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to 0 per ogni risposta errata o per astensio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hiavi: C; B; 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ogni risposta esa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to 0 per ogni risposta errata o per astensio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hiavi: V; V; F; F; F; 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ogni risposta esa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to 0 per ogni risposta errata o per astensio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iavi:</w:t>
      </w:r>
    </w:p>
    <w:p>
      <w:pPr>
        <w:pStyle w:val="Normal"/>
        <w:rPr/>
      </w:pPr>
      <w:r>
        <w:rPr>
          <w:rFonts w:cs="Calibri" w:ascii="Calibri" w:hAnsi="Calibri"/>
        </w:rPr>
        <w:t>4a: 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 b.</w:t>
      </w:r>
    </w:p>
    <w:p>
      <w:pPr>
        <w:pStyle w:val="Normal"/>
        <w:rPr/>
      </w:pPr>
      <w:r>
        <w:rPr>
          <w:rFonts w:cs="Calibri" w:ascii="Calibri" w:hAnsi="Calibri"/>
        </w:rPr>
        <w:t>Giovanni Aprile: “</w:t>
      </w:r>
      <w:r>
        <w:rPr>
          <w:rFonts w:cs="Calibri" w:ascii="Calibri" w:hAnsi="Calibri"/>
          <w:i/>
        </w:rPr>
        <w:t>15 anni</w:t>
      </w:r>
      <w:r>
        <w:rPr>
          <w:rFonts w:cs="Calibri" w:ascii="Calibri" w:hAnsi="Calibri"/>
        </w:rPr>
        <w:t>”; “</w:t>
      </w:r>
      <w:r>
        <w:rPr>
          <w:rFonts w:cs="Calibri" w:ascii="Calibri" w:hAnsi="Calibri"/>
          <w:i/>
        </w:rPr>
        <w:t>80 euro al mese</w:t>
      </w:r>
      <w:r>
        <w:rPr>
          <w:rFonts w:cs="Calibri" w:ascii="Calibri" w:hAnsi="Calibri"/>
        </w:rPr>
        <w:t>”; “</w:t>
      </w:r>
      <w:r>
        <w:rPr>
          <w:rFonts w:cs="Calibri" w:ascii="Calibri" w:hAnsi="Calibri"/>
          <w:i/>
        </w:rPr>
        <w:t>ama offrire agli altri</w:t>
      </w:r>
      <w:r>
        <w:rPr>
          <w:rFonts w:cs="Calibri" w:ascii="Calibri" w:hAnsi="Calibri"/>
        </w:rPr>
        <w:t>”; “vorrebbe raggiungere ogni week end la fidanzata in Germania”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niel Stivaniello; “</w:t>
      </w:r>
      <w:r>
        <w:rPr>
          <w:rFonts w:cs="Calibri" w:ascii="Calibri" w:hAnsi="Calibri"/>
          <w:i/>
        </w:rPr>
        <w:t>”18 anni”; “budget illimitato”; “cocktail, discoteche e pizzerie, vestiti”; “una macchina americana”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>4 c: F; V; V; V; F; 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 d: 1D; 2E; 3A; 4B; 5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e: soldi; genitori, sold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 gli esercizi dall’a al 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ogni risposta esa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to 0 per ogni risposta errata o per astensio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 l’esercizio d</w:t>
      </w:r>
    </w:p>
    <w:p>
      <w:pPr>
        <w:pStyle w:val="Normal"/>
        <w:rPr/>
      </w:pPr>
      <w:r>
        <w:rPr>
          <w:rFonts w:cs="Calibri" w:ascii="Calibri" w:hAnsi="Calibri"/>
        </w:rPr>
        <w:t>Punto 2 per ogni risposta esat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to 0 per ogni risposta errata o per astension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hiav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: 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: V; F; V; F; V; V; 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: B; C; F; 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: sempre più; in cui; più; comunque; cioè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A DI PRODUZIONE SCRITTA (__/34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1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mpletamento del tes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i primi 3 i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o a punti 3 per il 4 i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2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mpletamento del tes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iavi: vado; mangio; un bicchiere/una tazza; finisco; a; fare; ascolto; Alle; mie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va a te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fficacia comunicativa: fino a punti 2,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rrettezza morfo-sintattica: fino a punti 1,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tografia e punteggiatura: fino a punti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va a te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fficacia comunicativa: fino a punti 2,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rrettezza morfo-sintattica: fino a punti 1,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tografia e punteggiatura: fino a punti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va a te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fficacia comunicativa: fino a punti 2,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rrettezza morfo-sintattica: fino a punti 1,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tografia e punteggiatura: fino a punti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A DI ASCOLTO (__/13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teggio massimo: punti 3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iavi:  B,D;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i primi 2 item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unto 4 per il 3 ite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2 per il 4 i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iavi: B, B; puzza, tossisce;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a n.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eggio massimo: punti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1 per i primi 3 i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nto 2 per il 4 it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iavi: A, B; B; carr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8"/>
      <w:szCs w:val="18"/>
    </w:rPr>
  </w:style>
  <w:style w:type="character" w:styleId="TestocommentoCarattere">
    <w:name w:val="Testo commento Carattere"/>
    <w:basedOn w:val="Carpredefinitoparagrafo"/>
    <w:qFormat/>
    <w:rPr>
      <w:sz w:val="24"/>
      <w:szCs w:val="24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43:00Z</dcterms:created>
  <dc:creator>Julie</dc:creator>
  <dc:description/>
  <cp:keywords/>
  <dc:language>en-US</dc:language>
  <cp:lastModifiedBy>ale</cp:lastModifiedBy>
  <dcterms:modified xsi:type="dcterms:W3CDTF">2011-01-26T20:42:00Z</dcterms:modified>
  <cp:revision>5</cp:revision>
  <dc:subject/>
  <dc:title>TEST ITALIANO L2 VALUTAZIONE DELLE COMPETENZE DI COMPRENSIONE ORALE E SCRITTA E PRODUZIONE ORALE E SCRITTA</dc:title>
</cp:coreProperties>
</file>